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ОВЕДЕНИИ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м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митет имущественных отношений города  Мурманс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(наименование органа-разработчик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щает  о начале проведения публичных консультаций и сборе предложений заинтересованны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я принимаются по адрес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83038, г. Мурманск,                              ул. Комсомольская, д. 10 (комитет имущественных отношений города Мурманска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акже по адресу электронной почты: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kio@citymurmansk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Сроки приема предложений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4 августа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020 года – 1 сентября 2020 года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 сети Интернет (полный электронный адрес)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www.citymurmansk.ru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е: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www.citymurmansk.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адрес официального сай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позднее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 сентября 202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ланируемый срок вступления в силу предлагаемого правового регулирования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илагаемое постановление вступает в силу с момента е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место для текстового описан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. Иная информация – по усмотрению органа местного самоуправления, осуществляющего проведение публичных консультаций проекта муниципального нормативного правового акта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проект постановления администрации города Мурманска разработан в связи с необходимостью установления мер поддержки субъектам малого и среднего предпринимательства, осуществляющим деятельность в отраслях экономики, не входящих в перечни пострадавших отраслей экономик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 уведомлению прилагаю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Перечень вопросов для заинтересован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П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оект </w:t>
      </w:r>
      <w:r>
        <w:rPr>
          <w:color w:val="000000"/>
          <w:sz w:val="28"/>
          <w:szCs w:val="28"/>
        </w:rPr>
        <w:t>постановления администрации города Мурманск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                 «</w:t>
      </w:r>
      <w:r>
        <w:rPr>
          <w:color w:val="000000"/>
          <w:sz w:val="28"/>
          <w:szCs w:val="28"/>
        </w:rPr>
        <w:t>О предоставлении отсрочки (рассрочки) уплаты арендных платежей по заключенным до 31.12.2019 договорам аренды земельных участков, государственная собственность на которые не разграничена, субъектам малого и среднего предпринимательства</w:t>
      </w:r>
      <w:r>
        <w:rPr>
          <w:rFonts w:eastAsia="Calibri"/>
          <w:color w:val="000000"/>
          <w:sz w:val="28"/>
          <w:szCs w:val="28"/>
          <w:lang w:eastAsia="en-US"/>
        </w:rPr>
        <w:t>»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Style18">
    <w:name w:val="Основной текст Знак"/>
    <w:qFormat/>
    <w:rPr>
      <w:sz w:val="28"/>
      <w:szCs w:val="28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20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21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660" w:after="540"/>
      <w:jc w:val="center"/>
    </w:pPr>
    <w:rPr>
      <w:b/>
      <w:bCs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@citymurmansk.ru_____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16:00Z</dcterms:created>
  <dc:creator>BeloruscevaNN</dc:creator>
  <dc:description/>
  <cp:keywords/>
  <dc:language>en-US</dc:language>
  <cp:lastModifiedBy>_Костенко Михаил Николаевич</cp:lastModifiedBy>
  <cp:lastPrinted>2020-01-17T10:40:00Z</cp:lastPrinted>
  <dcterms:modified xsi:type="dcterms:W3CDTF">2020-08-21T13:41:00Z</dcterms:modified>
  <cp:revision>14</cp:revision>
  <dc:subject/>
  <dc:title>УВЕДОМЛЕНИЕ</dc:title>
</cp:coreProperties>
</file>